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/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 ЗА </w:t>
      </w:r>
      <w:r>
        <w:rPr>
          <w:b/>
          <w:bCs/>
          <w:sz w:val="28"/>
          <w:szCs w:val="28"/>
        </w:rPr>
        <w:t>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2023 год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2023 год.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3694,0 тыс. рублей, что составляет 102,3% к годовым бюджетным назначениям, из них собственные доходы бюджета исполнены на 229,0 тыс. рублей, что составляет 107,9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2023 год составили 3657,6 тыс. рублей, освоение к годовому плану составляет 91,9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1423,5 тыс. рублей освоение к годовому плану составляет 95,7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2643,9 тыс. руб. исполнено 2634,4 тыс. руб., что составляет 99,6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бъем поступления доходов бюджета </w:t>
      </w:r>
      <w:r>
        <w:rPr>
          <w:sz w:val="28"/>
          <w:szCs w:val="28"/>
        </w:rPr>
        <w:t>муниципального образования  Селинское   сельское поселение</w:t>
      </w:r>
      <w:r>
        <w:rPr>
          <w:bCs/>
          <w:sz w:val="28"/>
          <w:szCs w:val="28"/>
        </w:rPr>
        <w:t xml:space="preserve"> за 2023 год согласно приложению №1;</w:t>
      </w:r>
    </w:p>
    <w:p>
      <w:pPr>
        <w:pStyle w:val="Normal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пределение расходов бюджета поселения по разделам, подразделам классификации расходов бюджетов за 2023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 расходов бюджетов за 2023 год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2023 год</w:t>
      </w:r>
      <w:r>
        <w:rPr>
          <w:sz w:val="28"/>
          <w:szCs w:val="28"/>
        </w:rPr>
        <w:t xml:space="preserve"> согласно приложению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нь публичных нормативных обязательств, исполненных за счет  средств сельского бюджета за 2023 год согласно приложению № 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по кодам классификации источников финансирования дефицита бюджета в 2023 году согласно приложению № 6. </w:t>
      </w:r>
    </w:p>
    <w:p>
      <w:pPr>
        <w:pStyle w:val="Normal"/>
        <w:ind w:left="36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Наталья Я</cp:lastModifiedBy>
  <cp:lastPrinted>2023-03-27T15:09:00Z</cp:lastPrinted>
  <dcterms:modified xsi:type="dcterms:W3CDTF">2024-03-19T11:42:00Z</dcterms:modified>
  <cp:revision>78</cp:revision>
  <dc:subject/>
  <dc:title/>
</cp:coreProperties>
</file>